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b/>
          <w:sz w:val="40"/>
          <w:szCs w:val="40"/>
        </w:rPr>
        <w:t>REGION I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1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0"/>
        <w:gridCol w:w="995"/>
        <w:gridCol w:w="875"/>
        <w:gridCol w:w="690"/>
        <w:gridCol w:w="452"/>
      </w:tblGrid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  <w:tab w:val="center" w:pos="40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ab/>
              <w:tab/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.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</w:t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OVERALL PALARO MANAGEMENT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stablishment of Palaro objectives and goals and translating them into action pla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tional structure focused on effective division, coordination and control of task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Staffing the national sports competition  with qualified and work-effective people 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Favorable  and effective relationship of officials, coaches, staff and athletes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mplementation and monitoring  of performance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 Promotes Physical Education and sports as an integral part of the Basic Education Curriculum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Affirms schools commitment to the full development of the great potentials of the youth to become responsible and globally competitive citizens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stills among the pupils/students the spirit of discipline, teamwork, excellence, fair play, solidarity, sportsmanship, and other values in spor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idens the base for talent identification, selection, recruitment, training and exposure of elementary and secondary pupils/studen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a data base for a valid and universal basis to further improve the school sports development program; an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erves as a feeder to the national sports associations (NSA) for further training for international competitions.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Adequacy of rooms, (1 room for every 15 delegation members or a minimum of 40 classrooms for every delegation) 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Adequacy of comfort rooms ( 1 comfort room (T&amp;B) for every 25 delegation members)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dequacy of clean water supp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Adequacy of electric power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Availability of washing area with spacious and clean lavatories     (with good drainage system}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Availability of clean, well ventilated and spacious dining area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. Availability of other basic requirements ( please specify)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edical/dental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Transport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ommuni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isibility of police/military personnel in ensuring the peace &amp; order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fficiency and effectiveness of the local government in providing the amenities of the deleg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nformity of playing areas/venues for all sports events to international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ccessibility to transportation and communi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formity of sports equipment to international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vailability of grandstand and bleache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. SCREENING AND EVALUATION COMMITTE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nsures that athletes are screened on specific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ducts interview to verify the veracity of the documen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rutinizes the documents submit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eliberates on the findings based on the documents submitted and interviews conduc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the regions of the findings/comments/notes on the documents submitted and interviews conduc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ovides copies of list of accredited athletes before the start of the competition proper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Investigates and renders final decision(s) on cases of protests/ complaints on eligibilit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Gives clear and prompt explanations of the rule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Provides correct interpretation of the rule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Uses hand signals/gestures graceful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Gives prompt decisions and explanatio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Officiates the match with confidenc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 Applies the rules of the game appropriate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.  Shows fairness in dealing with the different team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Gives respect to the players, coaches and other officiating official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. Reports to the playing venue on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. Starts the game on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. Shows consistency in giving decisio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ining lo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eal schedul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ppearance of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Quantity of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enu selec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leasant and courteous staff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aff appearanc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>N.B. – 1. Please submit the accomplished form to your delegation athletic manager.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The delegation athletic manager submits the forms to the National Palaro Secretariat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32:00Z</dcterms:created>
  <dc:creator>HUMPS 2</dc:creator>
  <dc:description/>
  <cp:keywords/>
  <dc:language>en-US</dc:language>
  <cp:lastModifiedBy>Monalisa</cp:lastModifiedBy>
  <cp:lastPrinted>2008-06-09T13:14:00Z</cp:lastPrinted>
  <dcterms:modified xsi:type="dcterms:W3CDTF">2008-06-20T01:34:00Z</dcterms:modified>
  <cp:revision>6</cp:revision>
  <dc:subject/>
  <dc:title>EVALUATION ON THE IMPLEMENTATION OF THE</dc:title>
</cp:coreProperties>
</file>